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1675" cy="82423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4 октября 2023 года </w:t>
        <w:tab/>
        <w:tab/>
        <w:tab/>
        <w:tab/>
        <w:t xml:space="preserve">                                             № 14/64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размерах и условиях оплаты труда руководителей и работников муниципальных предприятий муниципального района «Шилкинский район»»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изменения в Положение «О размерах и условиях оплаты труда руководителей и работников муниципальных предприятий муниципального района «Шилкинский район»», утвержденного  решением Совета от 30 декабря 2016 года № 292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татью 3 дополнить пунктом 3.9.10.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9.10. Руководителю предприятия при наличии прибыли прошлых лет, оставшейся в распоряжении предприятия, может выплачиваться премия к праздничным дням (8 марта для женщин, 23 февраля для мужчин) и профессиональным праздника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мия может быть начислена в фиксированной сумме или в процентах к окладу. На сумму премии могут быть начислены районный коэффициент и надбавка за работу в местностях с особыми климатическими услови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ункт 3.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3.13. На основании распоряжения главы муниципального района «Шилкинский район» руководителю предприятия оказывается дополнительная материальная помощь, с указанием  источников оплаты,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мерти близких родственников руководителя (родителей, родителей супруга (-и), родных братьев и сестер, детей) – в размере до 10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юбилейной даты (50, 55, 60, 65 ле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таже работы в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 1 года-0,5 должностного оклада с учетом районного коэффициента и  надбавки за работу в местностях с особыми климатическими услов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 года до 5 лет – 1 должностной оклад с учетом районного коэффициента и  надбавки за работу в местностях с особыми климатическими условиями;      свыше 5 лет – 2 должностных оклада с учетом районного коэффициента и  надбавки за работу в местностях с особыми климатическими услов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ождения (усыновление) ребенка – до 10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траты (повреждения) личного имущества в результате пожара, стихийного бедствия – до 10000 рублей на каждого члена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траты (повреждения) личного имущества в результате кражи. В размерах установленной суммы кражи, но не более 10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наступления тяжелого заболевания руководителя (стационарное лечение не менее одного месяца, хирургическая операция, за исключением алкоголизма, наркомании, венерических заболеваний, ВИЧ-инфекции и ее осложнений) – до 10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смерти самого руководителя предприятия членам его семьи на основании распоряжения Главы муниципального района «Шилкинский район» оказывается материальная помощь в размере 1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явлении на имя Главы муниципального района «Шилкинский район» о выплате дополнительной материальной помощи указывается источник оплаты.»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>Глава муниципального района                                                        С. В. Воробьев</w:t>
      </w:r>
    </w:p>
    <w:sectPr>
      <w:footerReference w:type="default" r:id="rId3"/>
      <w:type w:val="nextPage"/>
      <w:pgSz w:w="11906" w:h="16838"/>
      <w:pgMar w:left="1701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13:00Z</dcterms:created>
  <dc:creator>ConsultantPlus</dc:creator>
  <dc:description/>
  <cp:keywords/>
  <dc:language>en-US</dc:language>
  <cp:lastModifiedBy>Postmaster</cp:lastModifiedBy>
  <cp:lastPrinted>2023-10-07T12:20:00Z</cp:lastPrinted>
  <dcterms:modified xsi:type="dcterms:W3CDTF">2023-10-07T03:21:00Z</dcterms:modified>
  <cp:revision>14</cp:revision>
  <dc:subject/>
  <dc:title>тверждено</dc:title>
</cp:coreProperties>
</file>